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ttp://www.libreriadelledonne.it/</w:t>
      </w:r>
    </w:p>
    <w:p>
      <w:pPr>
        <w:pStyle w:val="Normal"/>
        <w:jc w:val="right"/>
        <w:rPr>
          <w:rFonts w:ascii="Verdana" w:hAnsi="Verdana" w:cs="Verdana"/>
        </w:rPr>
      </w:pPr>
      <w:r>
        <w:rPr>
          <w:rFonts w:cs="Verdana" w:ascii="Verdana" w:hAnsi="Verdana"/>
        </w:rPr>
        <w:t>da Ha'aretz 9 ottobre 2002</w:t>
      </w:r>
    </w:p>
    <w:p>
      <w:pPr>
        <w:pStyle w:val="Normal"/>
        <w:jc w:val="center"/>
        <w:rPr>
          <w:rFonts w:ascii="Arial Narrow" w:hAnsi="Arial Narrow" w:cs="Arial Narrow"/>
          <w:b/>
          <w:b/>
          <w:sz w:val="44"/>
        </w:rPr>
      </w:pPr>
      <w:r>
        <w:rPr>
          <w:rFonts w:cs="Arial Narrow" w:ascii="Arial Narrow" w:hAnsi="Arial Narrow"/>
          <w:b/>
          <w:sz w:val="44"/>
        </w:rPr>
        <w:t>Combattenti e terroristi</w:t>
      </w:r>
    </w:p>
    <w:p>
      <w:pPr>
        <w:pStyle w:val="Normal"/>
        <w:jc w:val="center"/>
        <w:rPr>
          <w:sz w:val="24"/>
        </w:rPr>
      </w:pPr>
      <w:r>
        <w:rPr>
          <w:sz w:val="24"/>
        </w:rPr>
        <w:t xml:space="preserve">AMIRA HASS </w:t>
      </w:r>
      <w:r>
        <w:rPr>
          <w:sz w:val="18"/>
        </w:rPr>
        <w:t>(</w:t>
      </w:r>
      <w:r>
        <w:rPr>
          <w:i/>
          <w:sz w:val="18"/>
        </w:rPr>
        <w:t>Traduzione di Stafano Sarfati Nahmad</w:t>
      </w:r>
      <w:r>
        <w:rPr>
          <w:sz w:val="18"/>
        </w:rPr>
        <w:t>)</w:t>
      </w:r>
    </w:p>
    <w:p>
      <w:pPr>
        <w:pStyle w:val="Normal"/>
        <w:ind w:firstLine="709"/>
        <w:jc w:val="both"/>
        <w:rPr>
          <w:sz w:val="24"/>
        </w:rPr>
      </w:pPr>
      <w:r>
        <w:rPr>
          <w:sz w:val="24"/>
        </w:rPr>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ind w:firstLine="426"/>
        <w:jc w:val="both"/>
        <w:rPr/>
      </w:pPr>
      <w:r>
        <w:rPr/>
        <w:t>Queste sono le regole che sono state stabilite negli ultimi due anni di guerra:</w:t>
      </w:r>
    </w:p>
    <w:p>
      <w:pPr>
        <w:pStyle w:val="Normal"/>
        <w:ind w:firstLine="426"/>
        <w:jc w:val="both"/>
        <w:rPr/>
      </w:pPr>
      <w:r>
        <w:rPr/>
        <w:t>Un palestinese è un terrorista quando attacca civili israeliani da entrambi i lati della Linea Verde - in Israele e nei Territori Occupati - e quando attacca soldati israeliani alle porte di una città palestinese. Un palestinese è un terrorista quando un'unità dell'esercito israeliano entra nel suo quartiere coi carri armati ed egli spara a un soldato uscito per un attimo dal carro armato, ed è un terrorista quando viene colpito dal fuoco di un elicottero mentre imbracciava un fucile. I palestinesi sono terroristi sia che uccidano civili, sia che uccidano soldati.</w:t>
      </w:r>
    </w:p>
    <w:p>
      <w:pPr>
        <w:pStyle w:val="Normal"/>
        <w:ind w:firstLine="426"/>
        <w:jc w:val="both"/>
        <w:rPr/>
      </w:pPr>
      <w:r>
        <w:rPr/>
        <w:t>Il soldato israeliano è un combattente quando spara un missile da un elicottero o un colpo di cannone da un carro armato ad un gruppo di persone radunate in Khan Yunis, dopo che quel combattente, o un suo collega, ha sparato una granata o un missile su una casa (dalla quale l'esercito dice che era stato lanciato un razzo Kassam) e uccide un uomo o una donna. È un combattente quando si scontra con due palestinesi armati. Il soldato israeliano uccide persone armate e uccide civili. Uccide comandanti di battaglioni di terroristi e uccide bambini nelle loro case. Più precisamente: sono uccisi dal fuoco dell'IDF [Israel Defence Force, il nome ufficiale dell'esercito israeliano - N.d.T.]. Più precisamente: sono stati uccisi, affermano fonti palestinesi.</w:t>
      </w:r>
    </w:p>
    <w:p>
      <w:pPr>
        <w:pStyle w:val="Normal"/>
        <w:ind w:firstLine="426"/>
        <w:jc w:val="both"/>
        <w:rPr/>
      </w:pPr>
      <w:r>
        <w:rPr/>
        <w:t>Le forze militari e di polizia danno la caccia ad ogni singolo terrorista. A centinaia vengono arrestati e interrogati per ottenere informazioni su una singola persona. Questa è la guerra, ma i palestinesi non vengono arrestati in qualità di prigionieri di guerra che hanno diritto all'immunità da interrogatori e processi. I loro nomi sono conosciuti, ogni dettaglio dell'investigazione e le accuse contro di loro sono disponibili e possono essere pubblicati. Se e quando una debole investigazione identifica un militare israeliano che ha agito in modo non conforme (il che significa che ha ucciso, o usato la sua arma in modo improprio, o ha saccheggiato, o ha abusato di persone ai checkpoint) la sua identità rimane nascosta. In centinaia di altri casi l'esercito dice "non siamo a conoscenza dei fatti". In migliaia di altri casi, nessuno si preoccupa neanche più di chiedere spiegazioni all'esercito.</w:t>
      </w:r>
    </w:p>
    <w:p>
      <w:pPr>
        <w:pStyle w:val="Normal"/>
        <w:ind w:firstLine="426"/>
        <w:jc w:val="both"/>
        <w:rPr/>
      </w:pPr>
      <w:r>
        <w:rPr/>
        <w:t>Migliaia di palestinesi sono agli arresti in centri di detenzione. Israele è uno stato rispettoso delle leggi, ma li priva completamente delle libertà personali e fa anche peggio di così: nega loro le visite dei famigliari prima dei processi. Dozzine di altri terroristi sono stati condannati a morte e sentenziati senza mai essere stati processati. Loro e i civili che si trovavano nelle vicinanze. Quella è autodifesa di uno stato rispettoso delle leggi attaccato da entità terroristiche. Centinaia di israeliani sono coinvolti in queste esecuzioni extra-giudiziarie e per questo vengono glorificati. Negli ultimi due anni, i palestinesi hanno ucciso dozzine di sospetti collaboratori senza processo o con finti processi. In quel caso siamo davanti a uno spregevole assassinio fatto da bestie, che non rispettano la legge né i diritti umani.</w:t>
      </w:r>
    </w:p>
    <w:p>
      <w:pPr>
        <w:pStyle w:val="Normal"/>
        <w:ind w:firstLine="426"/>
        <w:jc w:val="both"/>
        <w:rPr/>
      </w:pPr>
      <w:r>
        <w:rPr/>
        <w:t>Ci si aspetta che i palestinesi obbediscano agli ordini militari dello Stato d'Israele, come se fossero le leggi di uno stato palestinese. Ma lo stato che impone quegli ordini e il cui esercito controlla i territori, la terra e le risorse idriche non è responsabile per il welfare dei palestinesi che vivono in quei territori. Non ha bisogno di comportarsi come un normale stato, visto che i palestinesi non sono cittadini con diritto di voto. Non ha bisogno di comportarsi come una forza occupante, dal momento che gli accordi di Oslo lo hanno liberato da quel titolo (agli occhi del mondo) quando il 90% della popolazione palestinese è passata sotto controllo amministrativo dell'Autorità Palestinese. L'Autorità Palestinese è diventata così responsabile per i suoi cittadini anche se le viene negata ogni autorità sulla gran parte della Cisgiordania e non le è stato nemmeno possibile installare una condotta d'acqua senza il permesso dell'Amministrazione Civile. Ma l'Autorità Palestinese è sempre responsabile per il welfare e la sicurezza dei palestinesi anche dopo i bombardamenti che hanno distrutto le sue istituzioni e tutta l'area è controllata da elicotteri e carri armati sia dall'interno che dall'esterno.</w:t>
      </w:r>
    </w:p>
    <w:p>
      <w:pPr>
        <w:pStyle w:val="Normal"/>
        <w:ind w:firstLine="426"/>
        <w:jc w:val="both"/>
        <w:rPr/>
      </w:pPr>
      <w:r>
        <w:rPr/>
        <w:t>I terroristi mettono in pericolo la popolazione civile nascondendosi tra essa sicché l'IDF non può essere incolpata quando dei civili vengono uccisi nelle loro case. I combattenti con le loro armi personali e i carri armati sono solo degli ospiti negli insediamenti o negli avamposti militari e sparano ai civili palestinesi che aiutano i terroristi.</w:t>
      </w:r>
    </w:p>
    <w:p>
      <w:pPr>
        <w:pStyle w:val="Normal"/>
        <w:ind w:firstLine="426"/>
        <w:jc w:val="both"/>
        <w:rPr/>
      </w:pPr>
      <w:r>
        <w:rPr/>
        <w:t>I palestinesi sono assetati di sangue e la loro unica ambizione è la vendetta. Ciò è dimostrato dalle manifestazioni di piazza e dai sondaggi sulla pubblica opinione che mostrano che i palestinesi appoggiano gli attacchi. Gli israeliani che secondo i sondaggi sulla pubblica opinione appoggiano l'assassinio di Salah Shehadeh [leader dell'ala militare di Hamas, ucciso il 22 luglio scorso da bombardamenti di F-16 sulla casa in cui viveva - N.d.T.] anche se contemporaneamente sono morti 14 civili, non sono mai assetati di sangue e non vogliono vendetta.</w:t>
      </w:r>
    </w:p>
    <w:p>
      <w:pPr>
        <w:pStyle w:val="Normal"/>
        <w:ind w:firstLine="426"/>
        <w:jc w:val="both"/>
        <w:rPr/>
      </w:pPr>
      <w:r>
        <w:rPr/>
        <w:t>I palestinesi disturbano l'ordine pubblico quando violano il coprifuoco imposto dai combattenti nei carri armati e furgoni blindati. Questi palestinesi sono punibili: gas lacrimogeni nel migliore dei casi, pallottole negli altri. I combattenti israeliani e il loro esercito proteggono la sicurezza e l'ordine pubblico quando impediscono a centinaia di migliaia di ragazzi di andare a scuola, agli insegnati di andare a insegnare, ai malati di andare in ospedale, ai contadini di andare nei campi e alle nonne di vedere i loro nipoti.</w:t>
      </w:r>
    </w:p>
    <w:sectPr>
      <w:type w:val="nextPage"/>
      <w:pgSz w:w="11906" w:h="16838"/>
      <w:pgMar w:left="851" w:right="1134" w:gutter="0" w:header="0" w:top="1134"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22:25:00Z</dcterms:created>
  <dc:creator>Dylan</dc:creator>
  <dc:description/>
  <dc:language>en-US</dc:language>
  <cp:lastModifiedBy>Dylan</cp:lastModifiedBy>
  <dcterms:modified xsi:type="dcterms:W3CDTF">2003-03-16T22:25:00Z</dcterms:modified>
  <cp:revision>2</cp:revision>
  <dc:subject/>
  <dc:title>ottobre 2002</dc:title>
</cp:coreProperties>
</file>